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miot przetargu</w:t>
      </w:r>
      <w:r>
        <w:rPr>
          <w:rFonts w:cs="Arial" w:ascii="Arial" w:hAnsi="Arial"/>
          <w:b/>
          <w:bCs/>
          <w:sz w:val="18"/>
          <w:szCs w:val="18"/>
        </w:rPr>
        <w:t xml:space="preserve"> – Materace przeciwodleżynowye – szt. 24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Rok produkcji: 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5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9708" w:type="dxa"/>
        <w:jc w:val="left"/>
        <w:tblInd w:w="-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131"/>
        <w:gridCol w:w="2239"/>
        <w:gridCol w:w="2668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5 lub nowsz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Materac wraz z pompą i układem sterowania, pochodzący z produkcji seryjnej. Komplet urządzeń oznaczony w sposób umożliwiający jednoznaczną identyfikację wyrobu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Materac przeznaczony do profilaktyki i wspomagania leczenia odleżyn wszystkich stopni.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System pracy zmiennociśnieniowy (terapeutyczny) co druga komora, z możliwością przełączenia na tryb stałociśnieniowy (terapeutyczny) lub tryb maksymalnego wypełnienia (pielęgnacyjny) z automatycznym powrotem do pierwotnych ustawień po ≤ 30 min .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 xml:space="preserve">Materac o wymiarach (dł. x szer. x wys.) 200cm x 85cm x 18 cm (± 2,0 cm).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Materac do bezpośredniego układania na leżu łóżka szpitalnego, nie wymaga materaca spodniego gąbkowego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Materac wyposażony w automatyczną funkcję przechyłów bocznych i rotacji pacjenta realizowanych z poziomu panelu sterowania pompy.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Czas rotacji regulowany w zakresie od 5 do 240 minut modułem nie większym niż 5 minut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Rotacja realizowana w trybie zmiennociśnienieniowym, stałociśnieniowym i pielęgnacyjnym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Materac zbudowany z ponad 20 komór poprzecznych, na których leży pacjent i 2 komór wchodzących w skład systemu rotacji/przechyłów pacjenta. </w:t>
              <w:br/>
              <w:t>Wszystkie komory materaca wykonane  z  elastycznego, nie usztywnionego poliuretanu zapewniającego wieloletnie użytkowanie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Materac zbudowany z trzech warstw: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- górnej, pneumatycznej zmiennociśnieniowej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- środkowej wykonanej z pianki PU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- spodniej warstwy pneumatycznej, rotacyjnej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Komory materaca napełniają się powietrzem i opróżniają na przemian w cyklu o regulowanym stałym czasie 12 minut . Ustawiany czas cyklu pracy na panelu pompy .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Materac z systemem owiewu powietrzem ciała (mikrootwory) pacjenta zapewniającym odpowiedni mikroklimat i zwiększającym komfort leżenia.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Materac z funkcją transportową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Pompa materaca wyposażona w niezbędne regulatory  i wskaźniki ustawień pracy pompy w języku polskim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Pompa z blokadą panelu sterowani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Pompa z funkcją pamięci ustawień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 xml:space="preserve">Zakres ciśnienia pracy pompy: 15-60 mmHg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 xml:space="preserve">Pompa w wyświetlaczem LCD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Na wyświetlaczu LCD wyświetlane kody usterek: m.in. alarm awarii zasilania, alarm niskiego ciśnieni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Alarmy dźwiękowe i wizualne: alarm braku właściwego ciśnienia, alarm braku zasilania, alarm awarii elektrozaworów, alarm awarii systemu.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Możliwość wyciszenia alarmu dźwiękowego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Klasa szczelności  przed zalaniem i kurzem IP21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Zasilanie z sieci elektrycznej 230V/50Hz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Materac pokryty półprzepuszczalnym pokrowcem - przepuszczającym parę wodną, a zatrzymującym ciecze, wykonanym z tkaniny rozciągliwej dwukierunkowo, niepalnym, antygrzybicznym i antybakteryjnym, z możliwością mycia, prania i dezynfekcji w temp. do 95°C. Pokrowiec mocowany do materaca na suwak w celu łatwego zakładania i zdejmowania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Możliwość szybkiego spuszczenia powietrza z materaca – zawór CPR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Pompa z dwoma filtrami zewnętrznymi kapsułowymi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symalna  waga pacjenta: min.  220 kg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ertyfikaty dopuszczenia do stosowania w medycynie: polskie oraz międzynarodow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szport technicz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min.24 miesiące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okresie gwarancji przeglądy techniczne wraz z materiałami do nich użytymi wykonywane bezpłatnie co najmniej raz w roku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5200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elektroniczn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76570" cy="55435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76570" cy="554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Katarzyna Jakimiec</cp:lastModifiedBy>
  <cp:lastPrinted>1995-11-21T17:41:00Z</cp:lastPrinted>
  <dcterms:modified xsi:type="dcterms:W3CDTF">2025-12-30T11:46:00Z</dcterms:modified>
  <cp:revision>14</cp:revision>
  <dc:subject/>
  <dc:title>    ZESTAWIENIE  PARAMETRÓW  TECHNICZNYCH                      </dc:title>
</cp:coreProperties>
</file>